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color w:val="FF0000"/>
          <w:sz w:val="28"/>
          <w:szCs w:val="28"/>
        </w:rPr>
        <w:t>Left.ru</w:t>
      </w:r>
      <w:r>
        <w:rPr>
          <w:sz w:val="28"/>
          <w:szCs w:val="28"/>
        </w:rPr>
        <w:t xml:space="preserve"> __________________________________________________________________________</w:t>
      </w:r>
    </w:p>
    <w:tbl>
      <w:tblPr>
        <w:tblW w:w="97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50"/>
      </w:tblGrid>
      <w:tr>
        <w:trPr>
          <w:trHeight w:val="123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era Vratusa </w:t>
              <w:br/>
              <w:t xml:space="preserve">Faculty of Philosophy </w:t>
              <w:br/>
              <w:t xml:space="preserve">Department of Sociology </w:t>
              <w:br/>
              <w:t xml:space="preserve">Belgrade University, Yugoslavia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tter Polish experience - Contribution to the privatisation debate in Serbia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Let post-communist Poland be a warning to Serbs and other nations who are </w:t>
              <w:br/>
              <w:t xml:space="preserve">entering the path to 'democracy' and a 'free-market' economy. 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is message was sent through Internet in December 2000 by Piotr Bein, the </w:t>
              <w:br/>
              <w:t xml:space="preserve">author of "A travelogue: To Serbia VIA Poland" (piotr.bein@imag.net), and </w:t>
              <w:br/>
              <w:t xml:space="preserve">the economy professor Kazimierz Poznanski (kazpoz@u.washington.edu), the </w:t>
              <w:br/>
              <w:t xml:space="preserve">author of "Wielki przekret" (grand swindle), the best selling book in Poland </w:t>
              <w:br/>
              <w:t xml:space="preserve">since it was published in February 2000. By this  alarm sounding they wanted to </w:t>
              <w:br/>
              <w:t xml:space="preserve">stimulate the public in the countries of Central, Eastern and south-eastern </w:t>
              <w:br/>
              <w:t xml:space="preserve">Europe were it was still not too late, to prevent serious mistakes of Poland's </w:t>
              <w:br/>
              <w:t xml:space="preserve">privatisation to be repeated.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ir main warnings can be resumed as follows:  </w:t>
              <w:br/>
              <w:t xml:space="preserve">1. Public discussions about privatisation must begin on time, before the </w:t>
              <w:br/>
              <w:t xml:space="preserve">government pushes the laws harmful for the future of the nation through the </w:t>
              <w:br/>
              <w:t xml:space="preserve">Parliament. Public was the accomplice of the criminal sell out in Poland by </w:t>
              <w:br/>
              <w:t xml:space="preserve">accepting without questioning domestic and foreign propaganda, that all </w:t>
              <w:br/>
              <w:t xml:space="preserve">accomplishments of the nation after Second World War were worthless and that </w:t>
              <w:br/>
              <w:t xml:space="preserve">therefore "our assets are worth nothing" and "foreign is better". Using this </w:t>
              <w:br/>
              <w:t xml:space="preserve">propaganda the members of the ruling coalition (composed mainly of  the members </w:t>
              <w:br/>
              <w:t xml:space="preserve">of once rebellious  "Solidarnosc", but also of former communist nomenclature) </w:t>
              <w:br/>
              <w:t xml:space="preserve">have deceived the nation that inherited assets were worthless and that only </w:t>
              <w:br/>
              <w:t xml:space="preserve">foreign capital can restore their value.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The politics of International Monetary Fund, World Bank and European  </w:t>
              <w:br/>
              <w:t xml:space="preserve">Bank are harmful because they request the elimination of every sort of priority and </w:t>
              <w:br/>
              <w:t xml:space="preserve">support to development of domestic owners. Today 70% of industry and 90% of the </w:t>
              <w:br/>
              <w:t xml:space="preserve">mass media in Poland are in foreign hands, which present the world record. Even </w:t>
              <w:br/>
              <w:t xml:space="preserve">though the economists from the countries that are militarily organised within </w:t>
              <w:br/>
              <w:t xml:space="preserve">NATO request complete opening of the economies of the former "real socialist" </w:t>
              <w:br/>
              <w:t xml:space="preserve">countries, the share of transnational capital having the seat outside their </w:t>
              <w:br/>
              <w:t xml:space="preserve">homeland, does not exceed around 10%.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The laws against corruption in administration, that soon became larger </w:t>
              <w:br/>
              <w:t xml:space="preserve">than during the communist era in Poland due to its filling up with the </w:t>
              <w:br/>
              <w:t xml:space="preserve">favourites of the new ruling coalition, were not immediately enacted and </w:t>
              <w:br/>
              <w:t xml:space="preserve">later on were applied only against the political adversaries. This freed the </w:t>
              <w:br/>
              <w:t xml:space="preserve">hands of Polish bureaucracy and officials to rob public property under their </w:t>
              <w:br/>
              <w:t xml:space="preserve">control. In the attempt to maximise private gain through serving to foreign </w:t>
              <w:br/>
              <w:t xml:space="preserve">interests, they permitted the ruining of public enterprises in order to justify </w:t>
              <w:br/>
              <w:t xml:space="preserve">ridiculously low selling prices. Entire book could be written on legal and </w:t>
              <w:br/>
              <w:t xml:space="preserve">administrative tricks that were used for the reduction of tender value. Foreign </w:t>
              <w:br/>
              <w:t xml:space="preserve">investors were able to offer greater bribe than the domestic ones. Government </w:t>
              <w:br/>
              <w:t xml:space="preserve">officials and bureaucrats received for the cheating sell-outs the bonuses </w:t>
              <w:br/>
              <w:t xml:space="preserve">according to the rule "The lower price you help arrange, the bigger your </w:t>
              <w:br/>
              <w:t xml:space="preserve">'commission'.". In this way they have "given away the 'goose that lays golden </w:t>
              <w:br/>
              <w:t xml:space="preserve">eggs' for the price of an egg". They have thus exposed both domestic and  </w:t>
              <w:br/>
              <w:t xml:space="preserve">foreign Polish policy to the influence of alien interests by the way of financial </w:t>
              <w:br/>
              <w:t xml:space="preserve">extortion. 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Foreign investitors have manipulated the privatisation process through </w:t>
              <w:br/>
              <w:t xml:space="preserve">tenders by eliminating real market competition. For example, in 1992 </w:t>
              <w:br/>
              <w:t xml:space="preserve">international tobacco  companies have on the basis of mutual agreement </w:t>
              <w:br/>
              <w:t xml:space="preserve">succeeded to buy Polish plants worth hundreds of millions of dollars each, </w:t>
              <w:br/>
              <w:t xml:space="preserve">for only little fraction of their market value. Foreign investors have than </w:t>
              <w:br/>
              <w:t xml:space="preserve">changed the original production in accordance with their own business aims into </w:t>
              <w:br/>
              <w:t xml:space="preserve">one less healthy and directly harmful. Tobacco that was previously fermented in </w:t>
              <w:br/>
              <w:t xml:space="preserve">a natural way, so that many toxins would be eliminated from Polish cigarettes, </w:t>
              <w:br/>
              <w:t xml:space="preserve">presently is prepared with chemicals and genetically modified tobacco, so that </w:t>
              <w:br/>
              <w:t xml:space="preserve">smokers would become more dependent, even though it is known that such  </w:t>
              <w:br/>
              <w:t xml:space="preserve">procedure three times increases the mortality due to lungs' cancer. </w:t>
              <w:br/>
              <w:t xml:space="preserve"> 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After buying industrial enterprises at a very low price, foreign  alleged </w:t>
              <w:br/>
              <w:t xml:space="preserve">investors often used to close them down in order to eliminate competition to </w:t>
              <w:br/>
              <w:t xml:space="preserve">western products or to change the use of acquired property in the search for </w:t>
              <w:br/>
              <w:t xml:space="preserve">bigger profits through  real estate speculation or establishing of wholesale </w:t>
              <w:br/>
              <w:t xml:space="preserve">trade. Thousands of workers dismissed from their jobs were thrown out on the </w:t>
              <w:br/>
              <w:t xml:space="preserve">streets. They were not absorbed through opening of new work places, because no </w:t>
              <w:br/>
              <w:t xml:space="preserve">programs for this were  provided for.  Consequently 65% of Poles arrived at the </w:t>
              <w:br/>
              <w:t xml:space="preserve">poverty line or below it in 2000.  Among economy branches, the most devastated </w:t>
              <w:br/>
              <w:t xml:space="preserve">were mining and agricultural production, while foreign hybrids, manure and  </w:t>
              <w:br/>
              <w:t xml:space="preserve">subsidised but unhealthy agricultural products were imported from European </w:t>
              <w:br/>
              <w:t xml:space="preserve">Union.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ypical example of harmful privatisation is the case of famous Gdansk </w:t>
              <w:br/>
              <w:t xml:space="preserve">Shipyard in which originated the trade union "Solidarnosc", the mass power </w:t>
              <w:br/>
              <w:t xml:space="preserve">of the overthrow of the communist nomenclature rule. Its  value together </w:t>
              <w:br/>
              <w:t xml:space="preserve">with the land is 3.3 billion zloty (around 0.8 billion US$). Polish </w:t>
              <w:br/>
              <w:t xml:space="preserve">investors and foreign group made a bid. Through administrative manoeuvring, the </w:t>
              <w:br/>
              <w:t xml:space="preserve">offer of Polish group of 640 million zloty was eliminated, while the foreign </w:t>
              <w:br/>
              <w:t xml:space="preserve">investors took the shipyard  for just a bank guarantee of 73 million zloty </w:t>
              <w:br/>
              <w:t xml:space="preserve">instead of money. Namely, Polish officials allowed equipment to be sold </w:t>
              <w:br/>
              <w:t xml:space="preserve">beforehand and production to be discontinued. The board of directors </w:t>
              <w:br/>
              <w:t xml:space="preserve">intentionally underestimated commercial value of the shipyard (227 million </w:t>
              <w:br/>
              <w:t xml:space="preserve">zloty), while at the same time overestimated the indebtedness by over 6 times </w:t>
              <w:br/>
              <w:t xml:space="preserve">(377 million zloty), in order to announce insolvency. As if this was not  </w:t>
              <w:br/>
              <w:t xml:space="preserve">enough, the foreign purchaser immediately received 43 million zloty from the shipyard's </w:t>
              <w:br/>
              <w:t xml:space="preserve">treasury. The remainder was planned to be paid over a long period, causing thus </w:t>
              <w:br/>
              <w:t xml:space="preserve">progressive reduction of the proceeds due to inflation. The new owner finally </w:t>
              <w:br/>
              <w:t xml:space="preserve">procured  a change of the land use, making it possible to speculate with the </w:t>
              <w:br/>
              <w:t xml:space="preserve">first class land in the heart of the city, after elimination of ship building </w:t>
              <w:br/>
              <w:t xml:space="preserve">production and loss of thousands of jobs.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 is hard to believe that the new government of the Democratic opposition </w:t>
              <w:br/>
              <w:t xml:space="preserve">of Serbia will listen to this warning from Poland,  having in mind that  </w:t>
              <w:br/>
              <w:t xml:space="preserve">the new  finance minister, Mr Djelic, acquired his experiences about "transition" among </w:t>
              <w:br/>
              <w:t xml:space="preserve">other places precisely in Poland, in which according to data gathered in the </w:t>
              <w:br/>
              <w:t xml:space="preserve">summer 2000 survey, 68% of respondents expressed their dissatisfaction with the </w:t>
              <w:br/>
              <w:t xml:space="preserve">economic reforms carried out. The same reforms are being carried out in Serbia </w:t>
              <w:br/>
              <w:t xml:space="preserve">by the new government, including the restrictive monetary policy, elimination  </w:t>
              <w:br/>
              <w:t xml:space="preserve">of protection of domestic production and subsidies of basic staple foods  </w:t>
              <w:br/>
              <w:t xml:space="preserve">and public medical, educational and communal services. The result of such policy have been </w:t>
              <w:br/>
              <w:t xml:space="preserve">felt by all citizens in the form of the fall of the index of industrial </w:t>
              <w:br/>
              <w:t xml:space="preserve">production in comparison to September 2000, with simultaneous  dizzy growth of </w:t>
              <w:br/>
              <w:t xml:space="preserve">prices. Earnings have nominally increased, but remained in real terms unchanged </w:t>
              <w:br/>
              <w:t xml:space="preserve">or even diminished. In contrast to prices, that keep on rising, the earnings  </w:t>
              <w:br/>
              <w:t xml:space="preserve">are frozen.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key move of the new government even before its official inauguration, </w:t>
              <w:br/>
              <w:t xml:space="preserve">was the taking over of the control of the People's Bank. This is in full </w:t>
              <w:br/>
              <w:t xml:space="preserve">accordance with the maxim of Mayer Amschel Rothschild(1734-1812), founder  </w:t>
              <w:br/>
              <w:t xml:space="preserve">of one of the most powerful banking houses: "Give me control over a nation's currency, </w:t>
              <w:br/>
              <w:t xml:space="preserve">and I care not who makes its laws". At the same time in enterprises and </w:t>
              <w:br/>
              <w:t xml:space="preserve">institutions the supporters of new government were installed in ruling </w:t>
              <w:br/>
              <w:t xml:space="preserve">positions, in order to control the further privatisation process. Through the </w:t>
              <w:br/>
              <w:t xml:space="preserve">suspension of the Law on privatisation from 1997 which was supported by  </w:t>
              <w:br/>
              <w:t xml:space="preserve">than the most numerous Trade Union since it stipulated that 60% of the stock be </w:t>
              <w:br/>
              <w:t xml:space="preserve">distributed to the employees and retired people as recognition of their work </w:t>
              <w:br/>
              <w:t xml:space="preserve">contribution to creation of social wealth, the new government seams to want to </w:t>
              <w:br/>
              <w:t xml:space="preserve">eliminate even the theoretical possibility that the greater part of national </w:t>
              <w:br/>
              <w:t xml:space="preserve">wealth remains in the hands of local population, opting for the sell out of up </w:t>
              <w:br/>
              <w:t xml:space="preserve">to three fourths of assets to the so called "strategic partners". Judging from </w:t>
              <w:br/>
              <w:t xml:space="preserve">the announcements of the law that will provide "safety" and "privileges" to </w:t>
              <w:br/>
              <w:t xml:space="preserve">foreign capital, no conditions significant for the restructuration and </w:t>
              <w:br/>
              <w:t xml:space="preserve">development of domestic production will be posed. They will be on the contrary </w:t>
              <w:br/>
              <w:t xml:space="preserve">endangered further. 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lessons from Polish warnings for the domestic trade union public impose </w:t>
              <w:br/>
              <w:t xml:space="preserve">themselves. Before privatisation it is necessary to acquire through all  </w:t>
              <w:br/>
              <w:t xml:space="preserve">means of trade union fight the active participation in making of communal and regional </w:t>
              <w:br/>
              <w:t xml:space="preserve">economic and social development plans, in their consequent realisation and </w:t>
              <w:br/>
              <w:t xml:space="preserve">distribution of proceeds, as well as in the conceptualisation of the </w:t>
              <w:br/>
              <w:t xml:space="preserve">comprehensive system of laws. Among them are especially important those that </w:t>
              <w:br/>
              <w:t xml:space="preserve">should discourage and sanction corruption, as well as forbid  or limit both </w:t>
              <w:br/>
              <w:t xml:space="preserve">foreign and domestic private ownership of strategic sectors of economy, natural </w:t>
              <w:br/>
              <w:t xml:space="preserve">resources, communal systems and social services. This limitation is essential  </w:t>
              <w:br/>
              <w:t xml:space="preserve">in order to make these resources and services accessible to all social strata and </w:t>
              <w:br/>
              <w:t xml:space="preserve">to the future generations. Legal norms should also oblige foreign investors to </w:t>
              <w:br/>
              <w:t xml:space="preserve">continue the production in plants taken over and to reinvest at least  </w:t>
              <w:br/>
              <w:t xml:space="preserve">50% of the profit into local work places. On the basis of proceeds of the sold enterprises </w:t>
              <w:br/>
              <w:t xml:space="preserve">for which the good price was attained, the funds should be provided for the </w:t>
              <w:br/>
              <w:t xml:space="preserve">social protection and retraining of unemployed workers, as well as for cheap </w:t>
              <w:br/>
              <w:t xml:space="preserve">credits for small and medium enterprises producing ecologically safe and energy </w:t>
              <w:br/>
              <w:t xml:space="preserve">saving products of the information era, including the organic production of </w:t>
              <w:br/>
              <w:t xml:space="preserve">healthy food.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 the possible critique of the bearers of "foreign propaganda disguised as a </w:t>
              <w:br/>
              <w:t xml:space="preserve">domestic one", that such demands would "scare of" and "repel" foreign capital, </w:t>
              <w:br/>
              <w:t xml:space="preserve">it can be answered that speculative capital is better not to come at all into </w:t>
              <w:br/>
              <w:t xml:space="preserve">the country, because it destroys society and economy. IBM for instance did not </w:t>
              <w:br/>
              <w:t xml:space="preserve">want to do business under such conditions posed by the government of India, but </w:t>
              <w:br/>
              <w:t xml:space="preserve">other micro-electronic companies understood that under these conditions, </w:t>
              <w:br/>
              <w:t xml:space="preserve">acceptable to the economy of the host country, they still can make profit.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ccording to the assessments of the NATO aggressor countries, the 1999 </w:t>
              <w:br/>
              <w:t xml:space="preserve">bombing inflicted 35 billion US$ direct material damage. Indirect damage is at </w:t>
              <w:br/>
              <w:t xml:space="preserve">least three times higher  - while the human losses and long standing </w:t>
              <w:br/>
              <w:t xml:space="preserve">contamination and radiation is almost impossible to quantify. The present debt </w:t>
              <w:br/>
              <w:t xml:space="preserve">of Yugoslavia to foreign creditors, even though the geometrically progressing </w:t>
              <w:br/>
              <w:t xml:space="preserve">interest rate debt payments have long ago exceeded the entire originally </w:t>
              <w:br/>
              <w:t xml:space="preserve">borrowed sum, is almost three times smaller than the direct material damage. In </w:t>
              <w:br/>
              <w:t xml:space="preserve">stead of accepting all sorts of blackmails for getting just few hundred  </w:t>
              <w:br/>
              <w:t xml:space="preserve">thousand millions of US $ (mostly again usury credits), it should be demanded from the </w:t>
              <w:br/>
              <w:t xml:space="preserve">government to insist on the reparations and the return of the usurped social, </w:t>
              <w:br/>
              <w:t xml:space="preserve">state and private property in Kosovo and Metohija. </w:t>
            </w:r>
          </w:p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://www.left.ru/inter/may/poland.html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ft.ru/inter/may/poland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3:16:00Z</dcterms:created>
  <dc:creator>Vera Vratusa</dc:creator>
  <dc:description/>
  <cp:keywords/>
  <dc:language>en-US</dc:language>
  <cp:lastModifiedBy>Vera Vratusa</cp:lastModifiedBy>
  <dcterms:modified xsi:type="dcterms:W3CDTF">2007-02-26T23:20:00Z</dcterms:modified>
  <cp:revision>1</cp:revision>
  <dc:subject/>
  <dc:title>Left</dc:title>
</cp:coreProperties>
</file>